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защите субъектов малого и среднего предпринимательства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о 15 рабочих дней сокращен срок оплаты по договорам с субъектами малого и среднего предпринимательства при закупках по Закону N 223-ФЗ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18.09.2019 N 1205 внесены изменения в Положение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е постановлением Правительства РФ от 11.12.2014 N 1352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зменениям с 30 календарных дней до 15 рабочих дней сокращен срок оплаты поставленных товаров, выполненных работ или оказанных услуг по договору, заключенному с участником закупки, являющимся субъектом малого и среднего предпринимательства (далее - СМСП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идет о закупках, в которых: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честве участников закупки выступали любые лица, в том числе СМСП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ами закупки выступали только СМСП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- СМСП должны быть привлечены к исполнению договора в качестве субподрядчиков (соисполнителей)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</w:t>
            </w:r>
            <w:r>
              <w:rPr/>
              <w:t>Р.К.Уметбае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9:00Z</dcterms:modified>
  <cp:revision>25</cp:revision>
  <dc:subject/>
  <dc:title>ЗАКЛЮЧЕНИЕ</dc:title>
</cp:coreProperties>
</file>